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7031642"/>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9554354"/>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31385883"/>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